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Tahoma"/>
          <w:b/>
          <w:b/>
          <w:sz w:val="20"/>
          <w:szCs w:val="20"/>
          <w:lang w:val="en-US" w:eastAsia="en-US"/>
        </w:rPr>
      </w:pPr>
      <w:r>
        <w:rPr>
          <w:rFonts w:cs="Tahoma" w:ascii="Verdana" w:hAnsi="Verdana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114300</wp:posOffset>
            </wp:positionV>
            <wp:extent cx="571500" cy="5715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148590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7995</wp:posOffset>
            </wp:positionH>
            <wp:positionV relativeFrom="paragraph">
              <wp:posOffset>-342900</wp:posOffset>
            </wp:positionV>
            <wp:extent cx="789305" cy="8001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3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Ações sociais no XIII Rally dos Sertões - Instituto Brasil Solidário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 seguir, você receberá informações sobre as ações sociais desenvolvidas junto ao XIII Rally dos Sertões. As ações, promovidas em parceria com o Instituto Brasil Solidário / Juventude Solidária, são consideradas a maior iniciativa do gênero realizadas em paralelo a um evento esportivo. Os investimentos na área giram em torno de R$ 800 mil e cerca de 12 mil pessoas são beneficiadas por município. 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Todo projeto é desenvolvido junto a uma equipe de 30 profissionais que trabalham com o objetivo de diminuir as diferenças sociais nas regiões visitadas, através de programas multidisciplinares nas áreas de saúde, educação, meio ambiente, inclusão digital e cultura. O critério de escolha dos locais, iniciado há 10 meses, envolveu ainda uma pesquisa com critérios dos índices de IDH (Índice de Desenvolvimento Humano) e condições materiais locais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Ao longo dos dias, você saberá por quais cidades a equipe passou, quais trabalhos foram desenvolvidos, o número de pessoas atendidas e curiosidades sobre o evento. Na área de saúde, por exemplo, as novidades são o "OdontoPortátil" (um equipamento que proporciona atendimento odontológico completo em condições adversas) e as consultas oftalmológicas, idealizadas com o propósito de diminuir a evasão escolar de jovens com problemas de visão, através da utilização do 1º veículo móvel de oftalmologia do Brasil. São destaque também: as atividades de promoção da leitura, com capacitação de professores, e inclusão digital, através de oficinas, palestras informatizadas e teatro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O evento deste ano passou pelos Estados de Goiás, Pará, Tocantins e também pelo Distrito Federal. A largada e a chegada foram em Goiânia, entre os dias 28/jul e 10/ago. A ação social atuou com uma programação específica nas cidades entre os dias 30/jul e 09/ago.</w:t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Web"/>
        <w:spacing w:before="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ronograma das ações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6415" cy="2101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jc w:val="both"/>
        <w:rPr>
          <w:rStyle w:val="Emphasis"/>
          <w:rFonts w:ascii="Verdana" w:hAnsi="Verdana" w:cs="Verdana"/>
          <w:color w:val="000000"/>
          <w:sz w:val="20"/>
          <w:szCs w:val="20"/>
        </w:rPr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3:13:00Z</dcterms:created>
  <dc:creator>.</dc:creator>
  <dc:description/>
  <dc:language>en-US</dc:language>
  <cp:lastModifiedBy>.</cp:lastModifiedBy>
  <dcterms:modified xsi:type="dcterms:W3CDTF">2005-08-30T14:15:00Z</dcterms:modified>
  <cp:revision>4</cp:revision>
  <dc:subject/>
  <dc:title>Ações sociais no XIII Rally dos Sertões - Instituto Brasil Solidário</dc:title>
</cp:coreProperties>
</file>